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>SZCZEGÓŁOWA SPECYFIKACJA TECHNICZNA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- 05.03.05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YKONANIE WARSTWY ŚCIERALNEJ Z BETONU ASFALTOWEGO 0/12,8 mm,</w:t>
      </w:r>
    </w:p>
    <w:p>
      <w:pPr>
        <w:pStyle w:val="Heading1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o stabilności wg Marshalla ≥ 5,5 kN, grubość w-wy cm,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raz z transporte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Normal"/>
        <w:ind w:left="426" w:hanging="42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STĘP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Przedmiot SST.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left"/>
        <w:rPr>
          <w:color w:val="000000"/>
        </w:rPr>
      </w:pPr>
      <w:r>
        <w:rPr>
          <w:b w:val="false"/>
          <w:color w:val="000000"/>
        </w:rPr>
        <w:t xml:space="preserve">Przedmiotem niniejszej Szczegółowej Specyfikacji Technicznej są wymagania dotyczące wykonania i odbioru robót związanych z wykonaniem </w:t>
      </w:r>
      <w:r>
        <w:rPr>
          <w:color w:val="000000"/>
        </w:rPr>
        <w:t xml:space="preserve">warstwy ścieralnej z betonu asfaltowego przy </w:t>
      </w:r>
      <w:r>
        <w:rPr>
          <w:iCs/>
          <w:color w:val="000000"/>
        </w:rPr>
        <w:t xml:space="preserve">budowie dróg dojazdowych do gruntów rolnych o szer.min.4,0m miejscowość Domachowo od km 0+000 do km 0+590 na dł. 590,0 mb. 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kres stosowania SST</w:t>
      </w:r>
    </w:p>
    <w:p>
      <w:pPr>
        <w:pStyle w:val="Tekstpodstawowywcity2"/>
        <w:ind w:left="425" w:hanging="0"/>
        <w:rPr>
          <w:color w:val="000000"/>
        </w:rPr>
      </w:pPr>
      <w:r>
        <w:rPr>
          <w:color w:val="000000"/>
        </w:rPr>
        <w:t>Szczegółowa Specyfikacja Techniczna jest stosowana jako dokument kontraktowy i przetargowy przy zlecaniu              i realizacji robót wymienionych w punkcie 1.1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Zakres robót objętych SST.</w:t>
      </w:r>
    </w:p>
    <w:p>
      <w:pPr>
        <w:pStyle w:val="Normal"/>
        <w:overflowPunct w:val="false"/>
        <w:autoSpaceDE w:val="false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Ustalenia zawarte w niniejszej specyfikacji dotyczą zasad prowadzenia robót związanych z wykonywaniem warstwy ścieralnej z betonu asfaltowego wg PN-S-96025:2000.</w:t>
      </w:r>
    </w:p>
    <w:p>
      <w:pPr>
        <w:pStyle w:val="Normal"/>
        <w:overflowPunct w:val="false"/>
        <w:autoSpaceDE w:val="false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Nawierzchnię z betonu asfaltowego należy wykonywać jak dla drogi o kategorii ruchu od KR2 wg „Katalogu typowych konstrukcji nawierzchni podatnych i półsztywnych”, IBDiM – 1997 wg poniższego zestawienia: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029"/>
      </w:tblGrid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lasyfikacja dróg wg kategorii ruchu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ategoria ruchu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1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  <w:tc>
          <w:tcPr>
            <w:tcW w:w="7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2</w:t>
            </w:r>
          </w:p>
        </w:tc>
        <w:tc>
          <w:tcPr>
            <w:tcW w:w="70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13 do 70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3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 71 do 335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4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 336 do 1000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5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od 1001 do 2000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6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sz w:val="20"/>
              </w:rPr>
              <w:t xml:space="preserve"> 2000</w:t>
            </w:r>
          </w:p>
        </w:tc>
      </w:tr>
    </w:tbl>
    <w:p>
      <w:pPr>
        <w:pStyle w:val="Normal"/>
        <w:ind w:firstLine="42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kreślenia podstawowe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425"/>
        <w:rPr>
          <w:color w:val="000000"/>
          <w:sz w:val="20"/>
        </w:rPr>
      </w:pPr>
      <w:r>
        <w:rPr>
          <w:color w:val="000000"/>
          <w:sz w:val="20"/>
        </w:rPr>
        <w:t>Określenia podstawowe wg OST D-05.03.05, pkt.1.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robót.</w:t>
      </w:r>
    </w:p>
    <w:p>
      <w:pPr>
        <w:pStyle w:val="Tekstkomentarza"/>
        <w:rPr>
          <w:color w:val="000000"/>
        </w:rPr>
      </w:pPr>
      <w:r>
        <w:rPr>
          <w:color w:val="000000"/>
        </w:rPr>
        <w:tab/>
        <w:t xml:space="preserve">Ogólne wymagania dotyczące robót podano w SST D.00.00.00 „Wymagania ogólne"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ATERIAŁ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materiałów.</w:t>
      </w:r>
    </w:p>
    <w:p>
      <w:pPr>
        <w:pStyle w:val="Normal"/>
        <w:ind w:left="42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wymagania dotyczące materiałów, ich pozyskiwania i składowania, podano w OST D-M-00.00.00 „Wymagania ogólne” pkt 2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Kruszywo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Do betonu asfaltowego na warstwy ścieralne, wykonywanych i wbudowywanych na gorąco, należy stosować kruszywa spełniające wymagania określone w OST D-05.03.05 „Nawierzchnie z betonu asfaltowego”, pkt. 2, tablica nr 1 - dla ruchu KR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Wypełniacz</w:t>
      </w:r>
    </w:p>
    <w:p>
      <w:pPr>
        <w:pStyle w:val="StylIwony"/>
        <w:spacing w:before="0" w:after="0"/>
        <w:ind w:left="42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leży stosować wypełniacz, spełniający wymagania określone w PN-S-96504:1961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Przechowywanie wypełniacza powinno być zgodne z PN-S-96504:1961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Do betonu asfaltowego na warstwy ścieralne należy stosować wypełniacz spełniający wymagania podane w OST D-05.03.05 „Nawierzchnie z betonu asfaltowego”, pkt.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Lepiszcz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Lepiszcza powinny spełniać wymagania określone w OST D-05.03.05 „Nawierzchnie z betonu asfaltowego”,    pkt. 2. </w:t>
      </w:r>
    </w:p>
    <w:p>
      <w:pPr>
        <w:pStyle w:val="Standardowytekst"/>
        <w:rPr>
          <w:color w:val="000000"/>
        </w:rPr>
      </w:pPr>
      <w:r>
        <w:rPr>
          <w:color w:val="000000"/>
        </w:rPr>
        <w:tab/>
        <w:t>Należy stosować asfalt D50 lub D 70 wg PN-C-96170:1965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Składowanie materiałów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Dostawy i składowanie kruszyw, wypełniaczy i lepiszcza powinny być zgodne z OST D-05.03.05 „Nawierzchnie          z betonu asfaltowego”, pkt. 2 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kładowanie kruszywa powinno odbywać się w warunkach zabezpieczających je przed zanieczyszczeniem                     i zmieszaniem z innymi asortymentami kruszywa lub jego frakcjami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0" w:after="280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Tablica 1. Wymagania wobec materiałów do warstwy ścieralnej z betonu asfaltowego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368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dzaj materiał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 norm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agania wobec materiałów w zależności od kategorii ruch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 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o łamane granulowane wg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1112:1996,  PN-B-11115:1998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a) ze skał magmowych i przeobrażonych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; gat.1, 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 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ze skał osadowych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) z surowca sztucznego (żużle pomiedziowe i stalownicze)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PN-B-11112:19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PN-B-11111:19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Grys i żwir kruszony z naturalnie rozdrobnionego surowca skalnego wg WT/MK-CZDP 8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sek wg PN-B-11113:19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. 1, 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wg PN-S-96504:196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innego pochodzenia wg orzeczenia laboratoryjnego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pioły lotne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PN-C-96170:196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TWT PAD-9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80</w:t>
            </w:r>
          </w:p>
        </w:tc>
      </w:tr>
      <w:tr>
        <w:trPr>
          <w:trHeight w:val="1052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left="213" w:hanging="0"/>
              <w:jc w:val="both"/>
              <w:rPr/>
            </w:pPr>
            <w:r>
              <w:rPr>
                <w:color w:val="000000"/>
                <w:sz w:val="20"/>
              </w:rPr>
              <w:t>1)</w:t>
            </w:r>
            <w:r>
              <w:rPr>
                <w:color w:val="000000"/>
                <w:sz w:val="14"/>
                <w:szCs w:val="14"/>
              </w:rPr>
              <w:t>    </w:t>
            </w:r>
            <w:r>
              <w:rPr>
                <w:color w:val="000000"/>
                <w:sz w:val="20"/>
              </w:rPr>
              <w:t>tylko pod względem ścieralności w bębnie kulowym, pozostałe cechy jak dla kl. I; gat. 1</w:t>
            </w:r>
          </w:p>
          <w:p>
            <w:pPr>
              <w:pStyle w:val="Normal"/>
              <w:overflowPunct w:val="false"/>
              <w:autoSpaceDE w:val="false"/>
              <w:ind w:left="497" w:hanging="284"/>
              <w:jc w:val="both"/>
              <w:rPr/>
            </w:pPr>
            <w:r>
              <w:rPr>
                <w:color w:val="000000"/>
                <w:sz w:val="20"/>
              </w:rPr>
              <w:t>2)</w:t>
            </w:r>
            <w:r>
              <w:rPr>
                <w:color w:val="000000"/>
                <w:sz w:val="14"/>
                <w:szCs w:val="14"/>
              </w:rPr>
              <w:t>    </w:t>
            </w:r>
            <w:r>
              <w:rPr>
                <w:color w:val="000000"/>
                <w:sz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£</w:t>
            </w:r>
            <w:r>
              <w:rPr>
                <w:color w:val="000000"/>
                <w:sz w:val="20"/>
              </w:rPr>
              <w:t xml:space="preserve"> 50% m/m we frakcji grysowej w mieszance z innymi kruszywami,   w ilości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£</w:t>
            </w:r>
            <w:r>
              <w:rPr>
                <w:color w:val="000000"/>
                <w:sz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overflowPunct w:val="false"/>
              <w:autoSpaceDE w:val="false"/>
              <w:ind w:left="497" w:hanging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</w:t>
            </w:r>
            <w:r>
              <w:rPr>
                <w:color w:val="000000"/>
                <w:sz w:val="14"/>
                <w:szCs w:val="14"/>
              </w:rPr>
              <w:t>    </w:t>
            </w:r>
            <w:r>
              <w:rPr>
                <w:color w:val="000000"/>
                <w:sz w:val="20"/>
              </w:rPr>
              <w:t>preferowany rodzaj asfaltu</w:t>
            </w:r>
            <w:r>
              <w:rPr>
                <w:rFonts w:cs="Bookman Old Style" w:ascii="Bookman Old Style" w:hAnsi="Bookman Old Style"/>
                <w:color w:val="000000"/>
              </w:rPr>
              <w:t>.</w:t>
            </w:r>
          </w:p>
        </w:tc>
      </w:tr>
    </w:tbl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PRZĘT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sprzętu</w:t>
      </w:r>
    </w:p>
    <w:p>
      <w:pPr>
        <w:pStyle w:val="Normal"/>
        <w:ind w:right="-286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gólne wymagania dotyczące sprzętu podano w SST D.00.00.00. „Wymagania ogólne"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Sprzęt do wykonania robót.</w:t>
      </w:r>
    </w:p>
    <w:p>
      <w:pPr>
        <w:pStyle w:val="Normal"/>
        <w:ind w:left="426" w:hanging="6"/>
        <w:jc w:val="both"/>
        <w:rPr>
          <w:color w:val="000000"/>
          <w:sz w:val="20"/>
        </w:rPr>
      </w:pPr>
      <w:r>
        <w:rPr>
          <w:color w:val="000000"/>
          <w:sz w:val="20"/>
        </w:rPr>
        <w:t>Wykonawca przystępujący do wykonania warstwy ścieralnej powinien wykazać się możliwością korzystania                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ytwórni stacjonarnej (otaczarki) o mieszaniu cyklicznym lub ciągłym do wytwarzania mieszanek mineralno - asfaltowych 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right="-143" w:hanging="289"/>
        <w:rPr>
          <w:color w:val="000000"/>
          <w:sz w:val="20"/>
        </w:rPr>
      </w:pPr>
      <w:r>
        <w:rPr>
          <w:color w:val="000000"/>
          <w:sz w:val="20"/>
        </w:rPr>
        <w:t>układarek do układania mieszanek mineralno - asfaltowych typu zagęszczan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skrapiare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alców lekkich , średnich i ciężki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alców stalowych gładki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alców ogumio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szczotek mechanicznych lub / i innych urządzeń czyszcząc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samochodów samowyładowczych z przykryciem lub termos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TRANSPO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transportu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color w:val="000000"/>
          <w:sz w:val="20"/>
        </w:rPr>
        <w:tab/>
        <w:t xml:space="preserve">Ogólne wymagania dotyczące transportu podano w SST „D.00.00.00. „ Wymagania ogólne”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Transport materiałów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Asfalt</w:t>
      </w:r>
    </w:p>
    <w:p>
      <w:pPr>
        <w:pStyle w:val="Normal"/>
        <w:ind w:left="709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Asfalt należy przewozić zgodnie z zasadami podanymi w PN-C-04024:199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Transport asfaltów drogowych może odbywać się w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cysternach kolej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cysternach samochod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bębnach blasz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lub innych pojemnikach stalowych, zaakceptowanych przez Inspektora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Wypełniacz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ypełniacz workowany można przewozi dowolnymi środkami transportu w sposób zabezpieczony przed zawilgoceniem i uszkodzeniem worków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Kruszywo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Kruszywo można przewozić dowolnymi środkami transportu, w warunkach zabezpieczających je przed zanieczyszczeniem, zmieszaniem z innymi asortymentami kruszyw lub jego frakcjami i nadmiernym zawilgoceniem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Zaleca się stosowanie samochodów termosów z podwójnymi ścianami skrzyni wyposażonej w system  ogrzewcz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YKONANIE ROBÓT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/>
      </w:pPr>
      <w:r>
        <w:rPr>
          <w:color w:val="000000"/>
          <w:sz w:val="20"/>
        </w:rPr>
        <w:t>Ogólne zasady wykonania robót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wykonania robót podano w SST D.00.00.00. „Wymagania ogólne" 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Projektowanie mieszanki mineralno -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robót, w terminie uzgodnionym z Inwestorem Wykonawca dostarczy Inwestorowi do akceptacji projekt składu mieszanki mineralno - asfaltowej oraz wyniki badań laboratoryjnych i próbki materiałów pobrane w obecności Inwestora 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rojektowanie mieszanki mineralno - asfaltowej polega na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doborze składników mieszanki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4"/>
        <w:rPr/>
      </w:pPr>
      <w:r>
        <w:rPr>
          <w:color w:val="000000"/>
          <w:sz w:val="20"/>
        </w:rPr>
        <w:t>doborze optymalnej ilości asfaltu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określeniu jej właściwości i porównaniu wyników z założeniami projektowymi.</w:t>
      </w:r>
    </w:p>
    <w:p>
      <w:pPr>
        <w:pStyle w:val="Normal"/>
        <w:ind w:left="425" w:right="-2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rzywa uziarnienia mieszanki mineralnej powinna mieścić się w polu dobrego uziarnienia wyznaczonego przez krzywe graniczne. Rzędne krzywych granicznych uziarnienia mieszanek mineralnych do warstwy ścieralnej, oraz orientacyjne zawartości asfaltu przyjęto tak jak dla warstw ścieralnych z betonu asfaltowego (OST D-05.03.05 "Nawierzchnia z betonu asfaltowego”), tablica nr 2, rys. 1 dla KR2 wg SST. </w:t>
      </w:r>
    </w:p>
    <w:p>
      <w:pPr>
        <w:pStyle w:val="Normal"/>
        <w:overflowPunct w:val="false"/>
        <w:autoSpaceDE w:val="false"/>
        <w:spacing w:before="0" w:after="280"/>
        <w:ind w:left="1276" w:hanging="851"/>
        <w:rPr>
          <w:color w:val="000000"/>
          <w:sz w:val="20"/>
        </w:rPr>
      </w:pPr>
      <w:r>
        <w:rPr>
          <w:color w:val="000000"/>
          <w:sz w:val="20"/>
        </w:rPr>
        <w:t>Tablica 2.</w:t>
        <w:tab/>
        <w:t>Rzędne krzywych granicznych uziarnienia mieszanki mineralnej do warstwy ścieralnej z betonu asfaltowego oraz orientacyjne zawartości asfaltu</w:t>
      </w:r>
    </w:p>
    <w:tbl>
      <w:tblPr>
        <w:tblW w:w="928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321"/>
        <w:gridCol w:w="2321"/>
        <w:gridCol w:w="2323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r oczek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</w:rPr>
              <w:t>#</w:t>
            </w:r>
            <w:r>
              <w:rPr>
                <w:color w:val="000000"/>
                <w:sz w:val="20"/>
              </w:rPr>
              <w:t>,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wartość asfaltu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zędne krzywych granicznych MM w zależności od kategorii ruchu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 0 do 2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0 do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od  0 do 12,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0 do 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od  0 do 6,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Orientacyjna zawartość asfaltu w MMA, % m/m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ind w:left="425" w:right="-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134" w:right="-2" w:hanging="708"/>
        <w:jc w:val="both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Rys. 1.</w:t>
        <w:tab/>
        <w:t>Krzywe graniczne uziarnienia mieszanki mineralnej BA od 0 do 16mm, od 0 do 12,8 mm do warstwy ścieralnej nawierzchni drogi o obciążeniu ruchem KR2.</w:t>
      </w:r>
    </w:p>
    <w:p>
      <w:pPr>
        <w:pStyle w:val="Normal"/>
        <w:ind w:right="-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 xml:space="preserve">Skład mieszanki mineralno - asfaltowej powinien być ustalony na podstawie badań próbek wykonanych wg metody Marshalla. Próbki powinny spełniać wymagania podane (OST D-05.03.05 "Nawierzchnia z betonu asfaltowego”) w tablicy nr 3 dla KR2 wg SST. </w:t>
      </w:r>
    </w:p>
    <w:p>
      <w:pPr>
        <w:pStyle w:val="Standardowytekst"/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andardowytekst"/>
        <w:spacing w:before="0" w:after="280"/>
        <w:ind w:firstLine="425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blica 3. Wymagania wobec mieszanek mineralno-asfaltowych oraz warstwy ścieralnej z betonu asfaltowego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4"/>
        <w:gridCol w:w="4394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warstwy ścieralnej z BA w zależności od kategorii ruchu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oduł sztywności pełzania </w:t>
            </w:r>
            <w:r>
              <w:rPr>
                <w:color w:val="000000"/>
                <w:sz w:val="20"/>
                <w:vertAlign w:val="superscript"/>
              </w:rPr>
              <w:t>1)</w:t>
            </w:r>
            <w:r>
              <w:rPr>
                <w:color w:val="000000"/>
                <w:sz w:val="20"/>
              </w:rPr>
              <w:t>, MP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 wymaga się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Stabilność próbek wg metody Marshalla w temperaturze 60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 xml:space="preserve"> C, k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5,5</w:t>
            </w:r>
            <w:r>
              <w:rPr>
                <w:color w:val="000000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kształcenie próbek jw., m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2,0 do 5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a przestrzeń w próbkach jw., % v/v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1,5 do 4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pełnienie wolnej przestrzeni w próbkach  jw., %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od 75,0 do 90,0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0 mm do 12,8 mm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,5 do 5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kaźnik zagęszczenia warstwy,  %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  <w:sz w:val="20"/>
              </w:rPr>
              <w:t xml:space="preserve"> 98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a przestrzeń w warstwie, % (v/v)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1,5 do 5,0</w:t>
            </w:r>
          </w:p>
        </w:tc>
      </w:tr>
      <w:tr>
        <w:trPr>
          <w:trHeight w:val="1157" w:hRule="atLeast"/>
        </w:trPr>
        <w:tc>
          <w:tcPr>
            <w:tcW w:w="9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 xml:space="preserve">1)   oznaczony wg wytycznych IBDiM, Informacje, instrukcje - zeszyt nr 48, dotyczy tylko fazy projektowania   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składu MM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rPr>
          <w:color w:val="000000"/>
        </w:rPr>
      </w:pPr>
      <w:r>
        <w:rPr>
          <w:color w:val="000000"/>
        </w:rPr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Mieszanka mineralno - asfaltowa powinna spełniać wymagania (wartości modułów sprężystości sztywności)         i współczynników Poissona) określone w Rozporządzeniu MTiGM z 2 marca 1999 r w sprawie warunków technicznych , jakim powinny odpowiadać drogi publiczne i ich usytuowanie (Dz. U. nr 43 z 14 maja 1999) - zał. nr 5 pkt. 5.2. 1 – tabela.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 xml:space="preserve">Recepturę mieszanki mineralno - asfaltowej należy ustalić w niezależnym, Specjalistycznym Laboratorium Drogowym (na koszt Wykonawcy). 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Wytwarzanie mieszanki mineralno - asfaltowej.</w:t>
      </w:r>
    </w:p>
    <w:p>
      <w:pPr>
        <w:pStyle w:val="StylIwony"/>
        <w:spacing w:before="0" w:after="0"/>
        <w:ind w:left="42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ind w:left="420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rFonts w:cs="Times New Roman" w:ascii="Times New Roman" w:hAnsi="Times New Roman"/>
          <w:color w:val="000000"/>
          <w:sz w:val="20"/>
        </w:rPr>
        <w:t xml:space="preserve"> 2 % w stosunku do masy składnika.</w:t>
      </w:r>
    </w:p>
    <w:p>
      <w:pPr>
        <w:pStyle w:val="StylIwony"/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ind w:left="420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rFonts w:cs="Times New Roman" w:ascii="Times New Roman" w:hAnsi="Times New Roman"/>
          <w:color w:val="000000"/>
          <w:sz w:val="20"/>
        </w:rPr>
        <w:t xml:space="preserve"> 5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 xml:space="preserve"> C.</w:t>
      </w:r>
    </w:p>
    <w:p>
      <w:pPr>
        <w:pStyle w:val="Normal"/>
        <w:ind w:firstLine="4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nimalna i maksymalna temperatura w zbiorniku powinna wynosić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dla D 50   145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65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dla D 70   14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60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>C</w:t>
      </w:r>
    </w:p>
    <w:p>
      <w:pPr>
        <w:pStyle w:val="Normal"/>
        <w:ind w:left="420" w:hanging="0"/>
        <w:jc w:val="both"/>
        <w:rPr/>
      </w:pPr>
      <w:r>
        <w:rPr>
          <w:color w:val="000000"/>
          <w:sz w:val="20"/>
        </w:rPr>
        <w:t xml:space="preserve">Kruszywo powinno być wysuszone i tak podgrzane, aby mieszanka mineralna po dodaniu wypełniacza uzyskała właściwą temperaturę. Maksymalna temperatura gorącego kruszywa nie powinna być wyższa o więcej niż 3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 od maksymalnej temperatury mieszanki mineralno - asfaltowej.</w:t>
      </w:r>
    </w:p>
    <w:p>
      <w:pPr>
        <w:pStyle w:val="Normal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Minimalna i maksymalna temperatura mieszanki mineralno - asfaltowej powinna wynosić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z D 50   14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70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z D 70   135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65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>C</w:t>
      </w:r>
    </w:p>
    <w:p>
      <w:pPr>
        <w:pStyle w:val="Normal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Mieszanka mineralno - asfaltowa przegrzana (z oznakami niebieskiego dymu w czasie wytwarzania) oraz                           o temperaturze niższej od wymaganej powinna być traktowana jako odpad produkcyjn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Przygotowanie podłoż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ułożenia warstwy ścieralnej istniejąca nawierzchnia powinna zostać oczyszczona             z luźnego piasku, kruszywa, tak aby była czysta i such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Nierówność podłoża pod warstwę asfaltową ścieralną nie powinna być większa od 9 mm dla drogi klasy Z podanej w tablicy 4 SST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0" w:after="100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Tablic</w:t>
      </w:r>
      <w:r>
        <w:rPr>
          <w:sz w:val="20"/>
        </w:rPr>
        <w:t xml:space="preserve"> 7 . Maksymalne nierówności podłoża pod warstwy asfaltowe, mm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647"/>
        <w:gridCol w:w="2552"/>
        <w:gridCol w:w="1984"/>
      </w:tblGrid>
      <w:tr>
        <w:trPr>
          <w:trHeight w:val="234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Drogi i plac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odłoże pod warstwę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36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ścieraln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wiążącą i wzmacniającą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rogi klasy A, S i GP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</w:rPr>
              <w:t xml:space="preserve">Drogi klasy </w:t>
            </w:r>
            <w:r>
              <w:rPr>
                <w:sz w:val="20"/>
              </w:rPr>
              <w:t>G i</w:t>
            </w:r>
            <w:r>
              <w:rPr>
                <w:b/>
                <w:sz w:val="20"/>
              </w:rPr>
              <w:t xml:space="preserve"> 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rogi klasy L i D oraz place i parking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rozłożeniem warstwy ścieralnej z betonu asfaltowego, podłoże z kruszywa łamanego należy skropić emulsją asfaltową w ilości ustalonej w SST. Zalecane ilości asfaltu po odparowaniu wody z emulsji lub upłynniacza podano w tablicy 5 SST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0" w:after="280"/>
        <w:ind w:firstLine="425"/>
        <w:rPr/>
      </w:pPr>
      <w:r>
        <w:rPr>
          <w:color w:val="000000"/>
          <w:sz w:val="20"/>
        </w:rPr>
        <w:t>Tablica 5</w:t>
      </w:r>
      <w:r>
        <w:rPr/>
        <w:t xml:space="preserve">Projektowana ilość asfaltu po odparowaniu wody z emulsji asfaltowej 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 mieszanki betonu asfaltoweg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asfaltu po odparowaniu wody z emulsji lub upłynniacza   z asfaltu upłynnionego,   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odłoże pod warstwę asfaltow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Podbudowa/nawierzchnia tłuczniow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od 0,7 do 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</w:rPr>
              <w:t>Podbudowa z kruszywa stabilizowanego mechaniczni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 0,5 do 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dbudowa z chudego betonu lub gruntu stabilizowanego cementem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 0,3 do 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awierzchnia asfaltowa o chropowatej powierzchn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 0,2 do 0,5</w:t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Iwony"/>
        <w:spacing w:before="0" w:after="0"/>
        <w:ind w:left="42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ind w:left="708" w:hanging="283"/>
        <w:rPr/>
      </w:pPr>
      <w:r>
        <w:rPr>
          <w:rFonts w:cs="Times New Roman" w:ascii="Times New Roman" w:hAnsi="Times New Roman"/>
          <w:color w:val="000000"/>
          <w:sz w:val="20"/>
        </w:rPr>
        <w:t>2 h przy ilości od 0,7 kg/m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emulsji,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ymaganie nie dotyczy skropienia rampą otaczark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Warunki przystąpienia do robót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Warstwa ścieralna nawierzchni z betonu asfaltowego może być układana, gdy temperatura otoczenia jest nie niższa od +5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 dla wykonywanej warstwy grubości  </w:t>
      </w:r>
      <w:r>
        <w:rPr>
          <w:rFonts w:eastAsia="Symbol" w:cs="Symbol" w:ascii="Symbol" w:hAnsi="Symbol"/>
          <w:color w:val="000000"/>
          <w:sz w:val="20"/>
        </w:rPr>
        <w:t>£</w:t>
      </w:r>
      <w:r>
        <w:rPr>
          <w:color w:val="000000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color w:val="000000"/>
          <w:sz w:val="20"/>
        </w:rPr>
        <w:t>&gt;</w:t>
      </w:r>
      <w:r>
        <w:rPr>
          <w:color w:val="000000"/>
          <w:sz w:val="20"/>
        </w:rPr>
        <w:t xml:space="preserve"> 16 m/s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Zarób próbn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przed przystąpieniem do produkcji mieszanek mineralno - asfaltowych jest zobowiązany do przeprowadzenia w obecności Inwestora kontrolnej produkcji w postaci próbnego zarobu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 pierwszej kolejności należy wykonać próbny zarób na sucho, tj. bez udziału asfaltu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 sprawdzeniu składu granulometrycznego mieszanki mineralnej , należy wykonać pełny zarób próbny                z udziałem asfaltu, w ilości zaprojektowanej w recepcie. sprawdzenie zawartości asfaltu w mieszance określa się wykonując ekstrakcję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olerancje zawartości składników mieszanki mineralno - asfaltowej względem składu zaprojektowanego przy badaniu pojedynczej próbki metodą ekstrakcji powinny być zawarte w granicach (dla KR2) ( w  % mm )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kstost"/>
        <w:spacing w:before="0" w:after="280"/>
        <w:ind w:left="1276" w:hanging="851"/>
        <w:jc w:val="left"/>
        <w:rPr/>
      </w:pPr>
      <w:r>
        <w:rPr/>
        <w:t>Tablica 6.</w:t>
        <w:tab/>
        <w:t>Tolerancje zawartości składników mieszanki mineralno-asfaltowej względem składu  zaprojektowanego  przy  badaniu  pojedynczej  próbki  metodą  ekstrakcji, % m/m.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3543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ładniki mieszanki mineralno-asfaltowej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zanki mineralno-asfaltowe do nawierzchni dróg o kategorii ruchu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color w:val="000000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</w:rPr>
              <w:t>#</w:t>
            </w:r>
            <w:r>
              <w:rPr>
                <w:color w:val="000000"/>
                <w:sz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; 25,0; 20,0; 16,0; 12,8; 9,6; 8,0; 6,3; 4,0; 2,0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5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arna pozostające na sitach o oczkach # mm: 0,85; 0,42; 0,30; 0,18; 0,15; 0,0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3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</w:rPr>
              <w:t>#</w:t>
            </w:r>
            <w:r>
              <w:rPr>
                <w:color w:val="000000"/>
                <w:sz w:val="20"/>
              </w:rPr>
              <w:t xml:space="preserve"> 0,075mm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2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fal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0,5</w:t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Układanie i zagęszczanie warstwy ścieralnej z betonu asfaltowego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eszanka mineralno - asfaltowa powinna być wbudowywana układarką wyposażoną w układ z automatycznym sterowaniem grubości warstwy i utrzymaniem niwelety zgodnie z dokumentacją projektową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układania warstwy ścieralnej Wykonawca powinien wyznaczyć niweletę układanej warstwy wzdłuż krawędzi istniejącej nawierzchni za pomocą linki stalowej, po której przesuwa się czujnik urządzenia sterującego układarką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Temperatura mieszanki wbudowywanej nie powinna być niższa od minimalnej temperatury mieszanki podanej    w pkt. 5.3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gęszczanie mieszanki powinno odbywać się zgodnie z  zaakceptowanym przez Inwestora  schematem przejść walca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Początkowa temperatura mieszanki w czasie zagęszczania powinna wynosić nie mniej ni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rPr/>
      </w:pPr>
      <w:r>
        <w:rPr>
          <w:color w:val="000000"/>
          <w:sz w:val="20"/>
        </w:rPr>
        <w:t>dla asfaltu D 50</w:t>
        <w:tab/>
        <w:tab/>
        <w:t xml:space="preserve">13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rPr/>
      </w:pPr>
      <w:r>
        <w:rPr>
          <w:color w:val="000000"/>
          <w:sz w:val="20"/>
        </w:rPr>
        <w:t xml:space="preserve">dla asfaltu D 70  </w:t>
        <w:tab/>
        <w:tab/>
        <w:t xml:space="preserve">125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gęszczanie należy rozpocząć od krawędzi nawierzchni ku środkowi. Wskaźnik (%) zagęszczenia ułożonej warstwy powinien być ≥ 98.0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łącza w nawierzchni powinny być wykonane w linii prostej , równoległe lub prostopadłe do osi drogi.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łącza powinny być całkowicie związane, a przylegające warstwy powinny być w jednym poziomi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ONTROLA JAKOŚCI ROBÓT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Ogólne zasady kontroli jakości robót podano w SST D.00.00.00. „Wymagania ogólne". Wszystkie badania            i pomiary wykonywane są na koszt Wykonawc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Badania przed przystąpieniem do robót</w:t>
      </w:r>
    </w:p>
    <w:p>
      <w:pPr>
        <w:pStyle w:val="Normal"/>
        <w:ind w:left="425" w:hanging="0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Przed przystąpieniem do robót Wykonawca powinien wykonać badania lepiszcza, wypełniacza, oraz kruszyw przeznaczonych do produkcji mieszanki mineralno - asfaltowej i przedstawić wyniki tych badań Inwestorowi do akceptacj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Badania w czasie robót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Częstotliwość oraz zakres badań i pomiarów podczas wytwarzania mieszanki mineralno- asfaltowej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ost"/>
        <w:spacing w:before="0" w:after="280"/>
        <w:ind w:firstLine="425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blica 7. Częstotliwość oraz zakres badań i pomiarów podczas wytwarzania mieszanki mineralno-asfaltowej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467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szczególnienie bada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asfaltu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la każdej dostawy (cysterny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wypełniacz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na 100 M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kruszyw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zy każdej zmiani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 składników mieszanki mineralno-asfaltowej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zór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 mieszanki mineralno-asfaltowej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gląd mieszanki mineralno-asfaltowej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próbek mieszanki mineralno-asfaltowej pobranej w wytwórn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en raz dziennie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1 i lp.8 – badania mogą być wykonywane zamiennie wg PN-S-96025:2000</w:t>
            </w:r>
          </w:p>
        </w:tc>
      </w:tr>
    </w:tbl>
    <w:p>
      <w:pPr>
        <w:pStyle w:val="Normal"/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Uziarnienie mieszanki mineralnej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y każdej zmianie kruszywa należy określić klasę i gatunek kruszywa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kład mieszanki mineralno –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Badania składu mieszanki mineralno - asfaltowej polega na wykonaniu ekstrakcji wg PN-S-04001:1967. Wyniki powinny być zgodne z receptą laboratoryjną z tolerancją podaną w pkt. 5.6. (tabela)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Badanie właściwości asfaltu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Dla każdej cysterny należy określić właściwości asfaltu, zgodnie z pkt. 2.4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Badanie właściwości wypełniacza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Na każde 100 Mg zużytego wypełniacza należy określić właściwości wypełniacza zgodnie z pkt. 2.3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Badanie właściwości kruszywa</w:t>
      </w:r>
    </w:p>
    <w:p>
      <w:pPr>
        <w:pStyle w:val="Normal"/>
        <w:ind w:firstLine="425"/>
        <w:rPr>
          <w:color w:val="000000"/>
          <w:sz w:val="20"/>
        </w:rPr>
      </w:pPr>
      <w:r>
        <w:rPr>
          <w:color w:val="000000"/>
          <w:sz w:val="20"/>
        </w:rPr>
        <w:t>Z częstotliwością podaną w tablicy w pkt. 6.3.1. należy określić właściwości kruszywa, zgodnie z pkt. 2.2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Pomiar temperatury składników mieszanki mineralno -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miar temperatury składników mieszanki mineralno - 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Pomiar temperatury mieszanki mineralno –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miar temperatury mieszanki mineralno - asfaltowej polega na kilkakrotnym zanurzeniu termometru                   w mieszance i odczytaniu temperatury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 xml:space="preserve">Dokładność pomiaru ±2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. Temperatura powinna być zgodna z wymaganiami podanymi w recepcie i SST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prawdzenie wyglądu mieszanki mineralno - asfaltowej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prawdzenie wyglądu mieszanki mineralno - asfaltowej polega na ocenie wizualnej jej wyglądu w czasie produkcji, załadunku rozładunku i wbudowywani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Właściwości mieszanki mineralno – asfaltowej</w:t>
      </w:r>
    </w:p>
    <w:p>
      <w:pPr>
        <w:pStyle w:val="Normal"/>
        <w:ind w:left="425" w:hanging="0"/>
        <w:rPr>
          <w:color w:val="000000"/>
          <w:sz w:val="20"/>
        </w:rPr>
      </w:pPr>
      <w:r>
        <w:rPr>
          <w:color w:val="000000"/>
          <w:sz w:val="20"/>
        </w:rPr>
        <w:t>Właściwości mieszanki mineralno – asfaltowej należy określać na próbkach zagęszczonych metodą Marshalla. Wyniki powinny być zgodne z recepturą laboratoryjną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Badania dotyczące cech geometrycznych i właściwości warstw nawierzchni z betonu asfaltow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Częstotliwość oraz zakres badań i pomiarow.</w:t>
      </w:r>
    </w:p>
    <w:p>
      <w:pPr>
        <w:pStyle w:val="Tekstpodstawowywcity3"/>
        <w:ind w:left="426" w:hanging="0"/>
        <w:jc w:val="left"/>
        <w:rPr>
          <w:color w:val="000000"/>
        </w:rPr>
      </w:pPr>
      <w:r>
        <w:rPr>
          <w:color w:val="000000"/>
        </w:rPr>
        <w:t>Częstotliwość oraz zakres badań i pomiarów wykonanych warstw nawierzchni z mieszanki mineralno - asfaltowej wg Rozporządzenia MTiGM z 2 marca 1999 r w sprawie warunków technicznych, jakim powinny odpowiadać drogi publiczne i ich usytuowanie (Dz. U. nr 43 z 14 maja 1999), oraz OST D-05.03.05 "Nawierzchnia z betonu asfaltowego”, tablica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280"/>
        <w:ind w:left="0" w:firstLine="425"/>
        <w:rPr>
          <w:color w:val="000000"/>
          <w:sz w:val="20"/>
        </w:rPr>
      </w:pPr>
      <w:r>
        <w:rPr>
          <w:color w:val="000000"/>
          <w:sz w:val="20"/>
        </w:rPr>
        <w:t>Tablica 8. Częstotliwość oraz zakres badań i pomiarów wykonanej warstwy z betonu asfaltowego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35"/>
        <w:gridCol w:w="595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a cech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okość warstwy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dłużna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przeczna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 rzadziej niż co 5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dki poprzeczne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zędne wysokościowe warstwy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kształtowanie osi w planie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bość warstwy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 z każdego pasa o powierzchni do 3000 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łącza podłużne i poprzecz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ła długość złącz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dź, obramowanie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ła długość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gląd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ena ciągł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gęszczenie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 z każdego pasa o powierzchni do 3000 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a przestrzeń w warstw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zerokość warstwy</w:t>
      </w:r>
    </w:p>
    <w:p>
      <w:pPr>
        <w:pStyle w:val="Normal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zerokość warstwy ścieralnej z betonu asfaltowego powinna być zgodna z dokumentacją projektową, z tolerancją +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ind w:left="709" w:hanging="709"/>
        <w:jc w:val="both"/>
        <w:rPr>
          <w:color w:val="000000"/>
          <w:sz w:val="20"/>
        </w:rPr>
      </w:pPr>
      <w:r>
        <w:rPr>
          <w:color w:val="000000"/>
          <w:sz w:val="20"/>
        </w:rPr>
        <w:t>6.4.3. Równość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Ocenę równości podłużnej należy wykonywać wg pkt.2 zał. nr 6 Rozporządzenia MTiGM z 2 marca 1999 r w sprawie warunków technicznych, jakim powinny odpowiadać drogi publiczne i ich usytuowanie - jak dla warstwy ścieraln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Ocenę równości poprzecznej należy wykonywać wg pkt.3 zał. nr 6 Rozporządzenia MTiGM z 2 marca 1999 r.               w sprawie warunków technicznych, jakim powinny odpowiadać drogi publiczne i ich usytuowanie - jak dla warstwy ścieralnej. Dopuszczalna  nierówność warstwy ścieralnej drogi klasy Z wynosi 6 mm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padki poprzeczne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padki poprzeczne warstwy ścieralnej z betonu asfaltowego na odcinkach prostych na łukach powinny być zgodne        z dokumentacją projektową, z tolerancją ± 0.5 %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Rzędne wysokościowe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Należy wykonywać wg pkt. 1 zał. nr 6 Rozporządzenia MTiGM z 2 marca 1999 r w sprawie warunków technicznych, jakim powinny odpowiadać drogi publiczne i ich usytuowanie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Dopuszczalne odchylenie w stosunku do dokumentacji projektowej wynosi ± 1 cm 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Ukształtowanie osi w planie</w:t>
      </w:r>
    </w:p>
    <w:p>
      <w:pPr>
        <w:pStyle w:val="Standardowytekst"/>
        <w:ind w:firstLine="425"/>
        <w:rPr>
          <w:color w:val="000000"/>
        </w:rPr>
      </w:pPr>
      <w:r>
        <w:rPr>
          <w:color w:val="000000"/>
        </w:rPr>
        <w:t>Oś powinna być usytuowana zgodnie z dokumentacją projektową, z tolerancją  5 cm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Grubość warstwy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Grubość warstwy powinna być zgodna z grubością projektową, z tolerancją ± 10 %.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Złącze podłużne i poprzeczne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łącza w nawierzchni powinny być wykonane w linii prostej, równolegle lub prostopadle do osi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łącza powinny być całkowicie związane, a przylegające warstwy powinny być w jednym poziomie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Krawędź, obramowanie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arstwa przy opornikach drogowych i urządzeniach w jezdni powinna wystawać 3÷5 mm ponad ich powierzchnię. Warstwy bez oporników powinny być równo obcięte lub wyprofilowane oraz pokryte asfaltem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Wygląd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ygląd warstwy ścieralnej z betonu asfaltowego powinien mieć jednolitą teksturę, bez miejsc przeasfaltowanych, porowatych łuszczących się i spękanych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Zagęszczenie warstwy i wolna przestrzeń w warstwie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gęszczenie i wolna przestrzeń w warstwie powinny być zgodne z wymaganiami ustalonymi w recepcie laboratoryjnej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Stabilność mieszanki mineralno - asfaltowej musi być zgodna z tabelą w pkt. 5.2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 obniżenie stabilności w granicach do 20% w stosunku do wartości recepturowej będą naliczane potrącenia jak za wady trwałe; w przypadku zaniżenia większego niż 20% zakwestionowany odcinek ulegnie rozbiórce. Procent zaniżenia w stosunku do minimalnej recepturowej stabilności pomnożony przez koszt wykonania powierzchni warstwy reprezentowanej przez próbkę stanowi wartość potrącenia jak za wady trwałe.</w:t>
      </w:r>
    </w:p>
    <w:p>
      <w:pPr>
        <w:pStyle w:val="Tekstpodstawowy3"/>
        <w:ind w:left="425" w:hanging="0"/>
        <w:rPr>
          <w:color w:val="000000"/>
        </w:rPr>
      </w:pPr>
      <w:r>
        <w:rPr>
          <w:color w:val="000000"/>
        </w:rPr>
        <w:t>Wykonawca zobowiązany jest do zabezpieczenia minimum 3 próbek z bieżącej produkcji wielkości 5 kg mieszanki każda.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MIAR ROBÓT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Ogólne zasady obmiaru robót 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00.00.00. „Wymagania ogólne"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Jednostka obmiarowa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Jednostką obmiaru jest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arstwy z betonu asfaltowego.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000000"/>
          <w:sz w:val="20"/>
        </w:rPr>
        <w:t>ODBIÓR ROBÓT</w:t>
      </w:r>
      <w:r>
        <w:rPr>
          <w:color w:val="000000"/>
          <w:sz w:val="20"/>
        </w:rPr>
        <w:t>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Ogólne zasady odbioru robót 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00.00.00. „Wymagania ogólne"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oboty uznaje się za wykonane zgodnie z dokumentacją projektową, SST, instrukcją DP-T 14 i wymaganiami Inwestora , jeżeli wszystkie pomiary i badania z zachowaniem tolerancji według pkt. 6 i PN-S-96025/07/2000 dały wyniki pozytywne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 obniżenie stabilności w granicach do 20% w stosunku do wartości recepturowej będą naliczane potrącenia jak za wady trwałe; w przypadku zaniżenia większego niż 20% zakwestionowany odcinek ulegnie rozbiórce. Procent zaniżenia w stosunku do minimalnej recepturowej stabilności pomnożony przez koszt wykonania powierzchni warstwy reprezentowanej przez próbkę stanowi wartość potrącenia jak za wady trwałe.</w:t>
      </w:r>
    </w:p>
    <w:p>
      <w:pPr>
        <w:pStyle w:val="Tekstpodstawowy3"/>
        <w:ind w:left="425" w:hanging="0"/>
        <w:rPr>
          <w:color w:val="000000"/>
        </w:rPr>
      </w:pPr>
      <w:r>
        <w:rPr>
          <w:color w:val="000000"/>
        </w:rPr>
        <w:t>Wykonawca zobowiązany jest do zabezpieczenia minimum 3 próbek z bieżącej produkcji wielkości 5 kg mieszanki każda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Odbiór robót zanikających i ulęgających zakryciu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oboty związane z wykonaniem warstwy ścieralnej wg zasad określonych w SST D.00.00.00. „Wymagania ogólne".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DSTAWA PŁATNOŚCI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Ogólne ustalenia dotyczące podstawy płatności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dotyczące podstawy płatności podano w SST D.00.00.00. „Wymagania ogólne"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Cena jednostki obmiarowej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Cena wykonani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arstwy ścieralnej z betonu asfaltowego obejmuj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race pomiarowe i przygotowawcz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oznakowanie robót (w przypadku całkowitego zamknięcia drogi pełen koszt wykonania objazdu tj. projekt, oznakowanie i utrzymanie oznakowania podczas trwania objazdu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rzygotowanie podłoż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wyprodukowanie mieszanki mineralno – asfaltow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transport mieszanki na miejsce wbudowa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osmarowanie lepiszczem krawędzi urządzeń obcych i krawężnik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skropienie międzywarstwow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rozłożenie i zagęszczenie mieszanki mineralno-asfaltowej zgodnie z projektem (ręczne rozłożenie w miejscach  niedostępnych dla rozkładarek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 xml:space="preserve">obcięcie krawędzi i posmarowanie asfaltem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rzeprowadzenie pomiarów i badań laboratoryjnych wymaganych w SS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uporządkowanie miejsca budowy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Szczegółowy zakres robót objętych płatnością</w:t>
      </w:r>
    </w:p>
    <w:p>
      <w:pPr>
        <w:pStyle w:val="Normal"/>
        <w:ind w:firstLine="425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Zakres robót wg pkt. 9.2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b/>
          <w:color w:val="000000"/>
          <w:sz w:val="20"/>
        </w:rPr>
        <w:t xml:space="preserve">-   ułożenie warstwy ścieralnej z betonu asfaltowego 0/12,8 mm o stabilności wg Marshalla </w:t>
      </w:r>
      <w:r>
        <w:rPr>
          <w:rFonts w:eastAsia="Symbol" w:cs="Symbol" w:ascii="Symbol" w:hAnsi="Symbol"/>
          <w:b/>
          <w:color w:val="000000"/>
          <w:sz w:val="20"/>
        </w:rPr>
        <w:t></w:t>
      </w:r>
      <w:r>
        <w:rPr>
          <w:b/>
          <w:color w:val="000000"/>
          <w:sz w:val="20"/>
        </w:rPr>
        <w:t xml:space="preserve"> 5,5 kN   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 xml:space="preserve">o grubości warstwy 4cm </w:t>
        <w:tab/>
        <w:t xml:space="preserve">                                                                        -            2.360,00 m</w:t>
      </w:r>
      <w:r>
        <w:rPr>
          <w:b/>
          <w:color w:val="000000"/>
          <w:sz w:val="20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ZEPISY ZWIĄZANE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OST D.05.03.05. „Nawierzchnie z betonu asfaltowego” GDDP 2001r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INSTRUKCJA DP-T 14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Rozporządzenie MTiGM  z 2 marca 1999 r. w sprawie warunków technicznych , jakim powinny odpowiadać drogi publiczne i ich usytuowanie ( Dz. U. nr 43 z 14 maja 1999r). 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Katalog typowych konstrukcji nawierzchni podatnych i półsztywnych. IBDiM - 1997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Warunki techniczne. Drogowe kationowe emulsje asfaltowe WT.EmA-99. Informacje, instrukcje – zeszyt 60, IBDiM Warszawa – 1999 r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WT/MK-CZDP84. Wytyczne techniczne oceny jakości grysów i żwirów kruszonych z naturalnie rozdrobnionego surowca skalnego przeznaczonego do nawierzchni drogowych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Zasady projektowania betonu asfaltowego o zwiększonej odporności na odkształcenie trwałe. Wytyczne oznaczenia odkształcenia i modułu sztywności mieszanek mineralno-bitumicznych metodą pełzania pod obciążeniem statycznym. IBDiM - Zeszyt 48/1995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color w:val="000000"/>
          <w:sz w:val="20"/>
        </w:rPr>
        <w:t>PN-S-96025/07/2000 Drogi Samochodowe i lotniskowe. Nawierzchnie asfaltowe. Wymagania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0"/>
        <w:sz w:val="16"/>
      </w:rPr>
    </w:pPr>
    <w:r>
      <w:rPr>
        <w:i/>
        <w:spacing w:val="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98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4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4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;Times New Roman" w:hAnsi=";Times New Roman" w:cs=";Times New Roman"/>
    </w:rPr>
  </w:style>
  <w:style w:type="character" w:styleId="WW8Num5z0">
    <w:name w:val="WW8Num5z0"/>
    <w:qFormat/>
    <w:rPr>
      <w:rFonts w:ascii=";Times New Roman" w:hAnsi=";Times New Roman" w:cs=";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;Times New Roman" w:hAnsi=";Times New Roman" w:cs=";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;Times New Roman" w:hAnsi=";Times New Roman" w:cs=";Times New Roman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26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ind w:left="1416" w:hanging="1416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left="420" w:hanging="0"/>
    </w:pPr>
    <w:rPr>
      <w:spacing w:val="20"/>
      <w:szCs w:val="20"/>
    </w:rPr>
  </w:style>
  <w:style w:type="paragraph" w:styleId="Tekstpodstawowywcity2">
    <w:name w:val="Tekst podstawowy wcięty 2"/>
    <w:basedOn w:val="Normal"/>
    <w:qFormat/>
    <w:pPr>
      <w:ind w:firstLine="1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08:00Z</dcterms:created>
  <dc:creator>PZD GOSTYN</dc:creator>
  <dc:description/>
  <cp:keywords/>
  <dc:language>en-US</dc:language>
  <cp:lastModifiedBy>z</cp:lastModifiedBy>
  <dcterms:modified xsi:type="dcterms:W3CDTF">2009-09-15T07:23:00Z</dcterms:modified>
  <cp:revision>15</cp:revision>
  <dc:subject/>
  <dc:title>SZCZEGÓŁOWA SPECYFIKACJA TECHNICZNA</dc:title>
</cp:coreProperties>
</file>